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1-311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sz w:val="22"/>
          <w:szCs w:val="22"/>
          <w:lang w:val="ru-RU"/>
        </w:rPr>
        <w:t>децембар 2021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28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пројектно-техничке документације, између Јавног предузећа „Урбанизам“- Крагујевац и Града Крагујевца-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чији је предмет израда Идејног решења (ИДР), Пројекта за грађевинску дозволу (ПГД) и Пројекта за извођење (ПЗИ) за изградњу прве фазе од Улице Саве Ковачевића на КП бр. 5267/2 до КП бр. 5286  обе КО Крагујевац 4 и друге фазе до спајања са Улицом Браће Николић у зони кружног тока „Крст“ у Крагујевц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Идејног решења (ИДР), Пројекта за грађевинску дозволу (ПГД) и Пројекта за извођење (ПЗИ) за изградњу прве фазе од Улице Саве Ковачевића на КП бр. 5267/2 до КП бр. 5286  обе КО Крагујевац 4 и друге фазе до спајања са Улицом Браће Николић у зони кружног тока „Крст“ у Крагујевцу, у процењеној вредности од 871.587,44 динара, без ПДВ-а (прва фаза) и 1.975.722,59 динара, без ПДВ-а (друга фаза), планирана су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, Дејан Руж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изради пројектно-техничке документациј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ради пројектно-техничке документациј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 развој и инвестиције, управе за имовину, урбанизам и озакоње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ила је мишљење број 114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раду Идејног решења (ИДР), Пројекта за грађевинску дозволу (ПГД) и Пројекта за извођење (ПЗИ) за изградњу прве фазе од Улице Саве Ковачевића на КП бр. 5267/2 до КП бр. 5286  обе КО Крагујевац 4 и друге фазе до спајања са Улицом Браће Николић у зони кружног тока „Крст“ у Крагујевцу планирана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.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20/21 од 28. децембра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Идејног решења (ИДР), Пројекта за грађевинску дозволу (ПГД) и Пројекта за извођење (ПЗИ) за изградњу прве фазе од Улице Саве Ковачевића на КП бр. 5267/2 до КП бр. 5286  обе КО Крагујевац 4 и друге фазе до спајања са Улицом Браће Николић у зони кружног тока „Крст“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Идејног решења (ИДР), Пројекта за грађевинску дозволу (ПГД) и Пројекта за извођење (ПЗИ) за изградњу прве фазе од Улице Саве Ковачевића на КП бр. 5267/2 до КП бр. 5286  обе КО Крагујевац 4 и друге фазе до спајања са Улицом Браће Николић у зони кружног тока „Крст“ у Крагујевцу планирана Одлуком о буџету града Крагујевца („Службени лист града Крагујевца“, број 38/20,16/21 и 34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Проф.др Ненад Станишић 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2-28T09:12:00Z</cp:lastPrinted>
  <dcterms:modified xsi:type="dcterms:W3CDTF">2021-12-29T08:47:00Z</dcterms:modified>
  <cp:revision>129</cp:revision>
  <dc:subject/>
  <dc:title>ГРАД КРАГУЈЕВАЦ</dc:title>
</cp:coreProperties>
</file>